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 № ______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ельные участки, </w:t>
      </w:r>
      <w:r>
        <w:rPr>
          <w:b/>
          <w:sz w:val="24"/>
          <w:szCs w:val="24"/>
        </w:rPr>
        <w:t>находящиеся в муниципальной собственности,</w:t>
      </w:r>
      <w:r>
        <w:rPr>
          <w:b/>
          <w:bCs/>
          <w:sz w:val="24"/>
          <w:szCs w:val="24"/>
        </w:rPr>
        <w:t xml:space="preserve"> на 2020 год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6"/>
        <w:gridCol w:w="4536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нижающего коэффициен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крытое акционерное общество "Фармация Мурманска"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6"/>
                <w:szCs w:val="26"/>
              </w:rPr>
              <w:t xml:space="preserve">Компенсация расходов, связанных с реализацией социального проекта 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6"/>
                <w:szCs w:val="26"/>
              </w:rPr>
              <w:t>Городская карта поддержк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ционерное общество "Электротранспорт города Мурманска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6"/>
                <w:szCs w:val="26"/>
              </w:rPr>
              <w:t>Улучшение качества транспортных услуг по перевозке пассажиров по муниципальным маршрутам регулярных перевозок (приобретение двух единиц спецтехники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6"/>
                <w:szCs w:val="26"/>
              </w:rPr>
              <w:t>Компенсация расходов по оказанию услуг, предоставляемых согласно гарантированному перечню услуг по погребению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рманское муниципальное унитарное предприятие "Центр временного содержания животных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Компенсация расходов, связанных </w:t>
            </w:r>
            <w:r>
              <w:rPr>
                <w:sz w:val="26"/>
                <w:szCs w:val="26"/>
              </w:rPr>
              <w:t>с отловом и содержанием в приютах животных без владельцев или владельцы которых неизвестны на территории муниципального образования город М</w:t>
            </w:r>
            <w:bookmarkStart w:id="0" w:name="_GoBack"/>
            <w:bookmarkEnd w:id="0"/>
            <w:r>
              <w:rPr>
                <w:sz w:val="26"/>
                <w:szCs w:val="26"/>
              </w:rPr>
              <w:t>урманск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2:00Z</dcterms:created>
  <dc:creator>User</dc:creator>
  <dc:description/>
  <cp:keywords/>
  <dc:language>en-US</dc:language>
  <cp:lastModifiedBy>SilaevaOV</cp:lastModifiedBy>
  <cp:lastPrinted>2019-10-28T15:13:00Z</cp:lastPrinted>
  <dcterms:modified xsi:type="dcterms:W3CDTF">2019-11-08T07:00:00Z</dcterms:modified>
  <cp:revision>108</cp:revision>
  <dc:subject/>
  <dc:title>ПРОЕКТ</dc:title>
</cp:coreProperties>
</file>